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EVIN FRIES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ducation Pays!!!</w:t>
      </w:r>
    </w:p>
    <w:p>
      <w:pPr>
        <w:pStyle w:val="Normal"/>
        <w:rPr/>
      </w:pPr>
      <w:r>
        <w:rPr/>
        <w:tab/>
        <w:t>Considering there is a plethora of information on this site, I would concur with the information that has been previously poste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5:03:00Z</dcterms:created>
  <dc:creator>Sioux Falls School District 49-5 </dc:creator>
  <dc:description/>
  <cp:keywords/>
  <dc:language>en-US</dc:language>
  <cp:lastModifiedBy>Sioux Falls School District 49-5 </cp:lastModifiedBy>
  <dcterms:modified xsi:type="dcterms:W3CDTF">2009-03-17T15:13:00Z</dcterms:modified>
  <cp:revision>1</cp:revision>
  <dc:subject/>
  <dc:title>KEVIN FRIESNER</dc:title>
</cp:coreProperties>
</file>